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 xml:space="preserve">Mrs. Henry drove 26 miles from her house to the farm to pick vegetables.  She put 4 pumpkins and 10 potatoes in the cart.  Then she added 7 tomatoes and 6 peppers.  After putting 2 watermelons in the cart, she loaded everything in her car and drove straight home. 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 xml:space="preserve">Mrs. Henry drove 26 miles from her house to the farm to pick vegetables.  She put 4 pumpkins and 10 potatoes in the cart.  Then she added 7 tomatoes and 6 peppers.  After putting 2 watermelons in the cart, she loaded everything in her car and drove straight home. 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 xml:space="preserve">Mrs. Henry drove 26 miles from her house to the farm to pick vegetables.  She put 4 pumpkins and 10 potatoes in the cart.  Then she added 7 tomatoes and 6 peppers.  After putting 2 watermelons in the cart, she loaded everything in her car and drove straight home. 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 xml:space="preserve">Mrs. Henry drove 26 miles from her house to the farm to pick vegetables.  She put 4 pumpkins and 10 potatoes in the cart.  Then she added 7 tomatoes and 6 peppers.  After putting 2 watermelons in the cart, she loaded everything in her car and drove straight home. 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 xml:space="preserve">Mrs. Henry drove 26 miles from her house to the farm to pick vegetables.  She put 4 pumpkins and 10 potatoes in the cart.  Then she added 7 tomatoes and 6 peppers.  After putting 2 watermelons in the cart, she loaded everything in her car and drove straight home. 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 xml:space="preserve">Mrs. Henry drove 26 miles from her house to the farm to pick vegetables.  She put 4 pumpkins and 10 potatoes in the cart.  Then she added 7 tomatoes and 6 peppers.  After putting 2 watermelons in the cart, she loaded everything in her car and drove straight home. 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 xml:space="preserve">Mrs. Henry drove 26 miles from her house to the farm to pick vegetables.  She put 4 pumpkins and 10 potatoes in the cart.  Then she added 7 tomatoes and 6 peppers.  After putting 2 watermelons in the cart, she loaded everything in her car and drove straight home. 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 xml:space="preserve">Mrs. Henry drove 26 miles from her house to the farm to pick vegetables.  She put 4 pumpkins and 10 potatoes in the cart.  Then she added 7 tomatoes and 6 peppers.  After putting 2 watermelons in the cart, she loaded everything in her car and drove straight home. 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 xml:space="preserve">Mrs. Henry drove 26 miles from her house to the farm to pick vegetables.  She put 4 pumpkins and 10 potatoes in the cart.  Then she added 7 tomatoes and 6 peppers.  After putting 2 watermelons in the cart, she loaded everything in her car and drove straight home. 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 xml:space="preserve">Mrs. Henry drove 26 miles from her house to the farm to pick vegetables.  She put 4 pumpkins and 10 potatoes in the cart.  Then she added 7 tomatoes and 6 peppers.  After putting 2 watermelons in the cart, she loaded everything in her car and drove straight home. 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 xml:space="preserve">Mrs. Henry drove 26 miles from her house to the farm to pick vegetables.  She put 4 pumpkins and 10 potatoes in the cart.  Then she added 7 tomatoes and 6 peppers.  After putting 2 watermelons in the cart, she loaded everything in her car and drove straight home. 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 xml:space="preserve">Mrs. Henry drove 26 miles from her house to the farm to pick vegetables.  She put 4 pumpkins and 10 potatoes in the cart.  Then she added 7 tomatoes and 6 peppers.  After putting 2 watermelons in the cart, she loaded everything in her car and drove straight home. 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 xml:space="preserve">What was the total number of miles that Mrs. Henry drove? 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 xml:space="preserve">What was the total number of miles that Mrs. Henry drove? 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 xml:space="preserve">What was the total number of miles that Mrs. Henry drove? 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 xml:space="preserve">What was the total number of miles that Mrs. Henry drove? 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 xml:space="preserve">What was the total number of miles that Mrs. Henry drove? 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 xml:space="preserve">What was the total number of miles that Mrs. Henry drove? 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 xml:space="preserve">What was the total number of miles that Mrs. Henry drove? 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 xml:space="preserve">What was the total number of miles that Mrs. Henry drove? 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 xml:space="preserve">What was the total number of miles that Mrs. Henry drove? 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 xml:space="preserve">What was the total number of miles that Mrs. Henry drove? 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 xml:space="preserve">What was the total number of miles that Mrs. Henry drove? 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 xml:space="preserve">What was the total number of miles that Mrs. Henry drove? 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 xml:space="preserve">What was the total number of miles that Mrs. Henry drove? 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 xml:space="preserve">What was the total number of miles that Mrs. Henry drove? 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 xml:space="preserve">What was the total number of miles that Mrs. Henry drove? 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 xml:space="preserve">What was the total number of miles that Mrs. Henry drove? 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 xml:space="preserve">What was the total number of miles that Mrs. Henry drove? 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 xml:space="preserve">What was the total number of miles that Mrs. Henry drove? 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 xml:space="preserve">What was the total number of miles that Mrs. Henry drove? 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 xml:space="preserve">What was the total number of miles that Mrs. Henry drove? 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 xml:space="preserve">What was the total number of miles that Mrs. Henry drove? 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 xml:space="preserve">What was the total number of miles that Mrs. Henry drove? 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 xml:space="preserve">What was the total number of miles that Mrs. Henry drove? 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 xml:space="preserve">What was the total number of miles that Mrs. Henry drove? 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 xml:space="preserve">What was the total number of miles that Mrs. Henry drove? 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 xml:space="preserve">What was the total number of miles that Mrs. Henry drove? 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 xml:space="preserve">What was the total number of miles that Mrs. Henry drove? 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the heaviest pumpkin weighed 4 pounds and the lightest pumpkin weighed 2 pounds, what would be a reasonable total weight for the pumpkins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the heaviest pumpkin weighed 4 pounds and the lightest pumpkin weighed 2 pounds, what would be a reasonable total weight for the pumpkins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the heaviest pumpkin weighed 4 pounds and the lightest pumpkin weighed 2 pounds, what would be a reasonable total weight for the pumpkins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the heaviest pumpkin weighed 4 pounds and the lightest pumpkin weighed 2 pounds, what would be a reasonable total weight for the pumpkins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the heaviest pumpkin weighed 4 pounds and the lightest pumpkin weighed 2 pounds, what would be a reasonable total weight for the pumpkins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the heaviest pumpkin weighed 4 pounds and the lightest pumpkin weighed 2 pounds, what would be a reasonable total weight for the pumpkins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the heaviest pumpkin weighed 4 pounds and the lightest pumpkin weighed 2 pounds, what would be a reasonable total weight for the pumpkins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the heaviest pumpkin weighed 4 pounds and the lightest pumpkin weighed 2 pounds, what would be a reasonable total weight for the pumpkins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the heaviest pumpkin weighed 4 pounds and the lightest pumpkin weighed 2 pounds, what would be a reasonable total weight for the pumpkins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the heaviest pumpkin weighed 4 pounds and the lightest pumpkin weighed 2 pounds, what would be a reasonable total weight for the pumpkins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the heaviest pumpkin weighed 4 pounds and the lightest pumpkin weighed 2 pounds, what would be a reasonable total weight for the pumpkins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the heaviest pumpkin weighed 4 pounds and the lightest pumpkin weighed 2 pounds, what would be a reasonable total weight for the pumpkins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the heaviest pumpkin weighed 4 pounds and the lightest pumpkin weighed 2 pounds, what would be a reasonable total weight for the pumpkins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the heaviest pumpkin weighed 4 pounds and the lightest pumpkin weighed 2 pounds, what would be a reasonable total weight for the pumpkins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the heaviest pumpkin weighed 4 pounds and the lightest pumpkin weighed 2 pounds, what would be a reasonable total weight for the pumpkins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the heaviest pumpkin weighed 4 pounds and the lightest pumpkin weighed 2 pounds, what would be a reasonable total weight for the pumpkins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the heaviest pumpkin weighed 4 pounds and the lightest pumpkin weighed 2 pounds, what would be a reasonable total weight for the pumpkins?</w:t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  <w:t>If she sold the 7 tomatoes to her neighbor for 5 cents each, how much did her neighbor have to pay?</w:t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  <w:t>If she sold the 7 tomatoes to her neighbor for 5 cents each, how much did her neighbor have to pay?</w:t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  <w:t>If she sold the 7 tomatoes to her neighbor for 5 cents each, how much did her neighbor have to pay?</w:t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  <w:t>If she sold the 7 tomatoes to her neighbor for 5 cents each, how much did her neighbor have to pay?</w:t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  <w:t>If she sold the 7 tomatoes to her neighbor for 5 cents each, how much did her neighbor have to pay?</w:t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  <w:t>If she sold the 7 tomatoes to her neighbor for 5 cents each, how much did her neighbor have to pay?</w:t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  <w:t>If she sold the 7 tomatoes to her neighbor for 5 cents each, how much did her neighbor have to pay?</w:t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  <w:t>If she sold the 7 tomatoes to her neighbor for 5 cents each, how much did her neighbor have to pay?</w:t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  <w:t>If she sold the 7 tomatoes to her neighbor for 5 cents each, how much did her neighbor have to pay?</w:t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  <w:t>If she sold the 7 tomatoes to her neighbor for 5 cents each, how much did her neighbor have to pay?</w:t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  <w:t>If she sold the 7 tomatoes to her neighbor for 5 cents each, how much did her neighbor have to pay?</w:t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  <w:t>If she sold the 7 tomatoes to her neighbor for 5 cents each, how much did her neighbor have to pay?</w:t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  <w:t>If she sold the 7 tomatoes to her neighbor for 5 cents each, how much did her neighbor have to pay?</w:t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  <w:t>If she sold the 7 tomatoes to her neighbor for 5 cents each, how much did her neighbor have to pay?</w:t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  <w:t>If she sold the 7 tomatoes to her neighbor for 5 cents each, how much did her neighbor have to pay?</w:t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  <w:t>If she sold the 7 tomatoes to her neighbor for 5 cents each, how much did her neighbor have to pay?</w:t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  <w:t>If she sold the 7 tomatoes to her neighbor for 5 cents each, how much did her neighbor have to pay?</w:t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  <w:t>If she sold the 7 tomatoes to her neighbor for 5 cents each, how much did her neighbor have to pay?</w:t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  <w:t>If she sold the 7 tomatoes to her neighbor for 5 cents each, how much did her neighbor have to pay?</w:t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  <w:t>If she sold the 7 tomatoes to her neighbor for 5 cents each, how much did her neighbor have to pay?</w:t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  <w:t>If she sold the 7 tomatoes to her neighbor for 5 cents each, how much did her neighbor have to pay?</w:t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  <w:t>If she sold the 7 tomatoes to her neighbor for 5 cents each, how much did her neighbor have to pay?</w:t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  <w:t>If she sold the 7 tomatoes to her neighbor for 5 cents each, how much did her neighbor have to pay?</w:t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  <w:t>If she sold the 7 tomatoes to her neighbor for 5 cents each, how much did her neighbor have to pay?</w:t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  <w:t>If she sold the 7 tomatoes to her neighbor for 5 cents each, how much did her neighbor have to pay?</w:t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  <w:t>If she sold the 7 tomatoes to her neighbor for 5 cents each, how much did her neighbor have to pay?</w:t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  <w:t>If she sold the 7 tomatoes to her neighbor for 5 cents each, how much did her neighbor have to pay?</w:t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  <w:t>If she sold the 7 tomatoes to her neighbor for 5 cents each, how much did her neighbor have to pay?</w:t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  <w:t>If she sold the 7 tomatoes to her neighbor for 5 cents each, how much did her neighbor have to pay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Mrs. Henry cut each watermelon into 12 equal slices to serve to her garden club, how many people could she serve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Mrs. Henry cut each watermelon into 12 equal slices to serve to her garden club, how many people could she serve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Mrs. Henry cut each watermelon into 12 equal slices to serve to her garden club, how many people could she serve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Mrs. Henry cut each watermelon into 12 equal slices to serve to her garden club, how many people could she serve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Mrs. Henry cut each watermelon into 12 equal slices to serve to her garden club, how many people could she serve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Mrs. Henry cut each watermelon into 12 equal slices to serve to her garden club, how many people could she serve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Mrs. Henry cut each watermelon into 12 equal slices to serve to her garden club, how many people could she serve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Mrs. Henry cut each watermelon into 12 equal slices to serve to her garden club, how many people could she serve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Mrs. Henry cut each watermelon into 12 equal slices to serve to her garden club, how many people could she serve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Mrs. Henry cut each watermelon into 12 equal slices to serve to her garden club, how many people could she serve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Mrs. Henry cut each watermelon into 12 equal slices to serve to her garden club, how many people could she serve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Mrs. Henry cut each watermelon into 12 equal slices to serve to her garden club, how many people could she serve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Mrs. Henry cut each watermelon into 12 equal slices to serve to her garden club, how many people could she serve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Mrs. Henry cut each watermelon into 12 equal slices to serve to her garden club, how many people could she serve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Mrs. Henry cut each watermelon into 12 equal slices to serve to her garden club, how many people could she serve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Mrs. Henry cut each watermelon into 12 equal slices to serve to her garden club, how many people could she serve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Mrs. Henry cut each watermelon into 12 equal slices to serve to her garden club, how many people could she serve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was the total number of fruits and vegetables Mrs. Henry placed in the cart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was the total number of fruits and vegetables Mrs. Henry placed in the cart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was the total number of fruits and vegetables Mrs. Henry placed in the cart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was the total number of fruits and vegetables Mrs. Henry placed in the cart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was the total number of fruits and vegetables Mrs. Henry placed in the cart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was the total number of fruits and vegetables Mrs. Henry placed in the cart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was the total number of fruits and vegetables Mrs. Henry placed in the cart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was the total number of fruits and vegetables Mrs. Henry placed in the cart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was the total number of fruits and vegetables Mrs. Henry placed in the cart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was the total number of fruits and vegetables Mrs. Henry placed in the cart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was the total number of fruits and vegetables Mrs. Henry placed in the cart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was the total number of fruits and vegetables Mrs. Henry placed in the cart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was the total number of fruits and vegetables Mrs. Henry placed in the cart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was the total number of fruits and vegetables Mrs. Henry placed in the cart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was the total number of fruits and vegetables Mrs. Henry placed in the cart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was the total number of fruits and vegetables Mrs. Henry placed in the cart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was the total number of fruits and vegetables Mrs. Henry placed in the cart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was the total number of fruits and vegetables Mrs. Henry placed in the cart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was the total number of fruits and vegetables Mrs. Henry placed in the cart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was the total number of fruits and vegetables Mrs. Henry placed in the cart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was the total number of fruits and vegetables Mrs. Henry placed in the cart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was the total number of fruits and vegetables Mrs. Henry placed in the cart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was the total number of fruits and vegetables Mrs. Henry placed in the cart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was the total number of fruits and vegetables Mrs. Henry placed in the cart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was the total number of fruits and vegetables Mrs. Henry placed in the cart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was the total number of fruits and vegetables Mrs. Henry placed in the cart?</w:t>
      </w:r>
    </w:p>
    <w:p>
      <w:pPr>
        <w:pStyle w:val="Normal"/>
        <w:spacing w:before="0" w:after="200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was the total number of fruits and vegetables Mrs. Henry placed in the cart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Stor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5z0">
    <w:name w:val="WW8Num5z0"/>
    <w:qFormat/>
    <w:rPr>
      <w:rFonts w:ascii="Wingdings 3" w:hAnsi="Wingdings 3" w:cs="Wingdings 3"/>
    </w:rPr>
  </w:style>
  <w:style w:type="character" w:styleId="WW8Num6z0">
    <w:name w:val="WW8Num6z0"/>
    <w:qFormat/>
    <w:rPr>
      <w:rFonts w:ascii="Wingdings 3" w:hAnsi="Wingdings 3" w:cs="Wingdings 3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0:43:00Z</dcterms:created>
  <dc:creator>127lynchk</dc:creator>
  <dc:description/>
  <cp:keywords/>
  <dc:language>en-US</dc:language>
  <cp:lastModifiedBy>127partidak</cp:lastModifiedBy>
  <cp:lastPrinted>2011-10-07T15:42:00Z</cp:lastPrinted>
  <dcterms:modified xsi:type="dcterms:W3CDTF">2011-10-07T20:43:00Z</dcterms:modified>
  <cp:revision>2</cp:revision>
  <dc:subject/>
  <dc:title/>
</cp:coreProperties>
</file>